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346"/>
        <w:gridCol w:w="3694"/>
        <w:gridCol w:w="2880"/>
      </w:tblGrid>
      <w:tr>
        <w:trPr>
          <w:trHeight w:val="1377" w:hRule="atLeast"/>
          <w:cantSplit w:val="true"/>
        </w:trPr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partimento dell’Organizzazione giudiziaria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l personale e dei servizi</w:t>
            </w:r>
          </w:p>
        </w:tc>
        <w:tc>
          <w:tcPr>
            <w:tcW w:w="6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eport di gestione per l’anno ________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rigente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zione Generale per i sistemi  informativi automatizzati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fficio del Personale e degli Affari Generali</w:t>
            </w:r>
          </w:p>
        </w:tc>
      </w:tr>
      <w:tr>
        <w:trPr>
          <w:trHeight w:val="549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e tipologie di atti caratteristici dell’ufficio</w:t>
            </w:r>
          </w:p>
        </w:tc>
      </w:tr>
      <w:tr>
        <w:trPr>
          <w:trHeight w:val="397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ste/istanze  pervenu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ste/istanze eva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ersonale gestito (tutti gli uffici centrali e territoriali della DGSIA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nazionali informatici gesti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ntratti informatici e di funzionamento gesti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di assegnati per le spese di funzionamento della DGSIA sede centrale e del Cisia di Ro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efficienza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amministrativi (presenza medi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informatici (presenza medi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sopra sog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sotto sog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conclusi nei tempi previ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atti protocollati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richieste/istanze mobilità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buoni pasto gestit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rocedure amministrativo/contabil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utenti progetti informatici nazional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contratti gestiti</w:t>
            </w: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amministrativ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utenti avviati a formazione progetti informatic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utenti aventi dirit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Predisposizioni a visite per sorveglianza sanitaria biennale 626/94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venti diritto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qualità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medio giornaliero accessi al sistema elettronico di gestione documentale degli atti del protocol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residuo passivo (somme non impegna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edio tra la comunicazione di disposizione dei fondi per gli emolumenti accessori del personale e la predisposizione degli atti di liquid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edio tra l’arrivo delle richieste/istanze del personale e loro evasio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automazione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ostazioni di lavoro informatizzate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 dati rilevanti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banche dati gesti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software utilizza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nazionali interdipartiment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incarichi extra assegnati (commissioni di collaudo, nomina referente/responsabile per l’amministrazione ecc.)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 per conto dell’Amministrazione della Giustizia presso l’IPA (Indice P.A.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za collaudo sottosistema personale SIAMM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mento Ufficio dirigenziale per assenza del titolar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56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4660</wp:posOffset>
              </wp:positionH>
              <wp:positionV relativeFrom="paragraph">
                <wp:posOffset>-72390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5.7pt;mso-position-vertical-relative:text;margin-left:35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49885</wp:posOffset>
              </wp:positionH>
              <wp:positionV relativeFrom="paragraph">
                <wp:posOffset>-190500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5pt;mso-position-vertical-relative:text;margin-left:27.5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24" w:hanging="0"/>
      <w:jc w:val="right"/>
      <w:rPr>
        <w:bCs/>
        <w:sz w:val="20"/>
        <w:szCs w:val="20"/>
      </w:rPr>
    </w:pPr>
    <w:r>
      <w:rPr>
        <w:bCs/>
        <w:sz w:val="20"/>
        <w:szCs w:val="20"/>
      </w:rPr>
      <w:t>Report gestione DOG DGSIA Ufficio del Personale e degli Affari General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18:00Z</dcterms:created>
  <dc:creator>m.barattieri</dc:creator>
  <dc:description/>
  <cp:keywords/>
  <dc:language>en-US</dc:language>
  <cp:lastModifiedBy>Riscaldati Maria Rita</cp:lastModifiedBy>
  <cp:lastPrinted>2013-01-28T14:20:00Z</cp:lastPrinted>
  <dcterms:modified xsi:type="dcterms:W3CDTF">2013-01-28T13:20:00Z</dcterms:modified>
  <cp:revision>7</cp:revision>
  <dc:subject/>
  <dc:title>Dipartimento dell’Organizzazione giudiziaria, del personale e dei servizi</dc:title>
</cp:coreProperties>
</file>